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75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ladási napló tanároknak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SULI-SOFT 17. kötet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Újfajta tanári füzet az órai munka, a tanulók haladásának nyilvántartására. Különösen azoknak ajánljuk, akik csoportbontásban tanítanak azonos összetételű csoportokat.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étféle oldaltípus váltja egymást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sz w:val="22"/>
          <w:szCs w:val="22"/>
        </w:rPr>
        <w:t>tanulói oldal” – a csoportnévsor, az órai jelenlét, osztályzás számára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sz w:val="22"/>
          <w:szCs w:val="22"/>
        </w:rPr>
        <w:t>tananyag-oldal” – az órai anyag, házi feladatok és egyéb bejegyzések rögzí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kszor előfordul (főleg számítástechnikában és idegen nyelveknél a csoportbontások miatt), hogy két-két csoport párhuzamosan halad, így az órai emlékeztetőből számukra elég egyet készíteni. Ezért a füzetben van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„tanuló – anyag – tanuló”, …. „tanuló – anyag – tanuló” illet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„tanuló – anyag”, „tanuló – anyag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rkesztésű oldalrészek. Az oldalháromasok is használhatók egyedi csoportok haladásának jegyzésére, ha egy-egy csoport számára egy kis „anyag-oldal” elegen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tanulói oldalon” az egy-egy névhez az óra időpontja alatti rubrikákat megfeleztük, így a vonal alá vagy fölé kerülő bejegyzések különböző tartalmúak lehetnek. Adott esetben a NÉV sorainai megfelezésével készer annyi tanulót is írhatunk egy lap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tárgyhoz haszn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ncse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üzet feldolgozásához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portonként az éves óraszá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üzete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névente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eírás készült: 2004. november 7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osítások: 2006. január 29.</w:t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8:21:00Z</dcterms:created>
  <dc:creator>VideoMix</dc:creator>
  <dc:description/>
  <dc:language>en-US</dc:language>
  <cp:lastModifiedBy>VideoMix</cp:lastModifiedBy>
  <dcterms:modified xsi:type="dcterms:W3CDTF">2006-01-29T20:44:00Z</dcterms:modified>
  <cp:revision>5</cp:revision>
  <dc:subject/>
  <dc:title>SU-0044</dc:title>
</cp:coreProperties>
</file>